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693" w:hRule="atLeast"/>
        </w:trPr>
        <w:tc>
          <w:tcPr>
            <w:tcW w:w="9654" w:type="dxa"/>
            <w:tcBorders/>
          </w:tcPr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10</w:t>
            </w:r>
          </w:p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Ульяновской области на 2024 год </w:t>
              <w:br/>
            </w: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 на плановый период 2025 и 2026 годов»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PT Astra Serif" w:hAnsi="PT Astra Serif" w:cs="PT Astra Serif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bCs w:val="false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/>
        <w:t>1. Дотации местным бюджетам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.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дотаций из областного бюджета Ульяновской области бюджетам муниципальных районов и городских округов </w:t>
              <w:br/>
              <w:t>Ульяновской области на выравнивание бюджетной обеспеченности</w:t>
            </w:r>
            <w:r>
              <w:rPr/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муниципальных районов и городских округов Ульяновской области</w:t>
              <w:br/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293,8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857,6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17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86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5696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62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317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41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25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737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511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324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003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4836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217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119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700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57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91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2755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86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363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111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03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9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342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721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33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765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90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98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643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79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892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865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35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89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071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23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945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686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87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58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872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50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71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783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74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480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157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609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825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597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863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76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037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78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49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509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468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09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19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992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16708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820094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4828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96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53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457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39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17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1368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64457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5839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48076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884552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706678,7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.2</w:t>
            </w:r>
          </w:p>
          <w:p>
            <w:pPr>
              <w:pStyle w:val="Normal"/>
              <w:spacing w:lineRule="auto" w:line="22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дотаций из областного бюджета Ульяновской области бюджетам муниципальных районов и городских округов </w:t>
              <w:br/>
              <w:t>Ульяновской области на поддержку мер по обеспечению сбалансированности бюджетов муниципальных образований Ульяновской области на 2024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28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92"/>
        <w:gridCol w:w="4394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"/>
        <w:gridCol w:w="4536"/>
        <w:gridCol w:w="12"/>
        <w:gridCol w:w="4382"/>
        <w:gridCol w:w="12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18,1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228,1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653,9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545,1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07,0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15,3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12,3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98,2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960,5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06,4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797,3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17,3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123,9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0,1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48,1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468,4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72,8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19482,8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915,0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602,2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80517,2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0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.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иных дотаций из областного бюджета </w:t>
              <w:br/>
              <w:t xml:space="preserve">Ульяновской области бюджетам муниципальных районов </w:t>
              <w:br/>
              <w:t xml:space="preserve">Ульяновской области в целях компенсации расходов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 </w:t>
              <w:br/>
              <w:t>и проживающих на территории иного муниципального района (городского округа) Ульяновской области на 2024 год</w:t>
              <w:br/>
              <w:t>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7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7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2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6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07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52,2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PT Astra Serif" w:hAnsi="PT Astra Serif" w:cs="PT Astra Serif"/>
          <w:i w:val="false"/>
          <w:i w:val="false"/>
        </w:rPr>
      </w:pPr>
      <w:r>
        <w:rPr>
          <w:rFonts w:cs="PT Astra Serif" w:ascii="PT Astra Serif" w:hAnsi="PT Astra Serif"/>
          <w:i w:val="false"/>
        </w:rPr>
        <w:t>2. Субсидии местным бюджетам</w:t>
      </w:r>
    </w:p>
    <w:p>
      <w:pPr>
        <w:pStyle w:val="Normal"/>
        <w:autoSpaceDE w:val="false"/>
        <w:rPr>
          <w:rFonts w:ascii="PT Astra Serif" w:hAnsi="PT Astra Serif" w:cs="Calibri"/>
          <w:b/>
          <w:b/>
          <w:bCs/>
          <w:i/>
          <w:i/>
          <w:sz w:val="28"/>
          <w:szCs w:val="28"/>
          <w:highlight w:val="yellow"/>
        </w:rPr>
      </w:pPr>
      <w:r>
        <w:rPr>
          <w:rFonts w:cs="Calibri" w:ascii="PT Astra Serif" w:hAnsi="PT Astra Serif"/>
          <w:b/>
          <w:bCs/>
          <w:i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.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из областного бюджета Ульяновской области бюджетам муниципальных районов и городских округов</w:t>
              <w:br/>
              <w:t xml:space="preserve">Ульяновской области в целях софинансирования расходных обязательств, связанных с предоставлением социальных выплат </w:t>
              <w:br/>
              <w:t xml:space="preserve">молодым семьям на приобретение (строительство) жилых помещений, </w:t>
              <w:br/>
              <w:t>на 2024 год и на плановый период 2025 и 2026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98"/>
        <w:gridCol w:w="1701"/>
        <w:gridCol w:w="1701"/>
        <w:gridCol w:w="1757"/>
      </w:tblGrid>
      <w:tr>
        <w:trPr>
          <w:trHeight w:val="3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№</w:t>
            </w:r>
            <w:r>
              <w:rPr>
                <w:rFonts w:cs="Calibri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98"/>
        <w:gridCol w:w="1701"/>
        <w:gridCol w:w="1701"/>
        <w:gridCol w:w="1757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7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Базарносызган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18,2495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204,55195</w:t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04,69026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Барыш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207,834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218,7887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219,6128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Вешкайм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269,7528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9,93528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Инзе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567,597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572,7454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573,13273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Карсу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615,108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620,6873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621,10701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Кузоват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270,284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272,7359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72,92035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675,711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340,9199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41,15043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Мелеке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661,234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667,2314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667,68257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Никола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788,330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795,4798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96,01768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Новоспа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228,052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690,3628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690,82963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Радищ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638,547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322,1693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22,38716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Старо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456,105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306,8279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07,03539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Тереньгуль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236,499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715,9318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16,41591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Ульян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872,794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738,6598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39,15927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Цильн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557,462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125,0357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125,79643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Черда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894,914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895,51989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PT Astra Serif" w:hAnsi="PT Astra Serif" w:cs="Calibri"/>
                <w:bCs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Итого по райо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7893,814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9756,7958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9763,39279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г. Димитров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646,519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661,4519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662,57532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г. Ново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506,783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511,3798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alibri" w:ascii="PT Astra Serif" w:hAnsi="PT Astra Serif"/>
                <w:sz w:val="28"/>
                <w:szCs w:val="28"/>
              </w:rPr>
              <w:t>511,72565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г. 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34467,145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en-US"/>
              </w:rPr>
              <w:t>32785,9850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2808,15292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PT Astra Serif" w:hAnsi="PT Astra Serif" w:cs="Calibri"/>
                <w:bCs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Итого по горо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36620,449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34958,8168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34982,45389</w:t>
            </w:r>
          </w:p>
        </w:tc>
      </w:tr>
      <w:tr>
        <w:trPr>
          <w:trHeight w:val="37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44514,264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  <w:lang w:eastAsia="en-US"/>
              </w:rPr>
              <w:t>44715,6126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44745,84668</w:t>
            </w:r>
          </w:p>
        </w:tc>
      </w:tr>
    </w:tbl>
    <w:p>
      <w:pPr>
        <w:pStyle w:val="Normal"/>
        <w:autoSpaceDE w:val="false"/>
        <w:rPr>
          <w:rFonts w:ascii="PT Astra Serif" w:hAnsi="PT Astra Serif" w:cs="Calibri"/>
          <w:b/>
          <w:b/>
          <w:bCs/>
          <w:sz w:val="28"/>
          <w:szCs w:val="28"/>
          <w:highlight w:val="cyan"/>
        </w:rPr>
      </w:pPr>
      <w:r>
        <w:rPr>
          <w:rFonts w:cs="Calibri" w:ascii="PT Astra Serif" w:hAnsi="PT Astra Serif"/>
          <w:b/>
          <w:bCs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 субсидий из областного бюджета Ульяновской</w:t>
            </w:r>
          </w:p>
          <w:p>
            <w:pPr>
              <w:pStyle w:val="ConsPlusTitle"/>
              <w:jc w:val="center"/>
              <w:rPr>
                <w:szCs w:val="28"/>
              </w:rPr>
            </w:pPr>
            <w:r>
              <w:rPr>
                <w:szCs w:val="28"/>
              </w:rPr>
              <w:t>области бюджетам муниципальных районов и городских округов</w:t>
            </w:r>
          </w:p>
          <w:p>
            <w:pPr>
              <w:pStyle w:val="ConsPlusTitle"/>
              <w:jc w:val="center"/>
              <w:rPr>
                <w:szCs w:val="28"/>
              </w:rPr>
            </w:pPr>
            <w:r>
              <w:rPr>
                <w:szCs w:val="28"/>
              </w:rPr>
              <w:t>Ульяновской области в целях софинансирования расходных</w:t>
            </w:r>
          </w:p>
          <w:p>
            <w:pPr>
              <w:pStyle w:val="ConsPlusTitl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язательств, связанных с реализацией мероприятия, направленного </w:t>
            </w:r>
          </w:p>
          <w:p>
            <w:pPr>
              <w:pStyle w:val="ConsPlusTitle"/>
              <w:jc w:val="center"/>
              <w:rPr/>
            </w:pPr>
            <w:r>
              <w:rPr>
                <w:szCs w:val="28"/>
              </w:rPr>
              <w:t xml:space="preserve">на закупку светильников с высоким классом энергетической эффективности, строительством, реконструкцией и ремонтом объектов наружного освещения, на 2024 год и на плановый период </w:t>
              <w:br/>
              <w:t>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5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54,53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54,53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54,53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6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46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5,4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5,46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5,46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,0</w:t>
            </w:r>
          </w:p>
        </w:tc>
      </w:tr>
    </w:tbl>
    <w:p>
      <w:pPr>
        <w:pStyle w:val="Normal"/>
        <w:autoSpaceDE w:val="false"/>
        <w:rPr>
          <w:rFonts w:ascii="PT Astra Serif" w:hAnsi="PT Astra Serif" w:cs="Calibri"/>
          <w:b/>
          <w:b/>
          <w:bCs/>
          <w:sz w:val="28"/>
          <w:szCs w:val="28"/>
          <w:highlight w:val="cyan"/>
        </w:rPr>
      </w:pPr>
      <w:r>
        <w:rPr>
          <w:rFonts w:cs="Calibri" w:ascii="PT Astra Serif" w:hAnsi="PT Astra Serif"/>
          <w:b/>
          <w:bCs/>
          <w:sz w:val="28"/>
          <w:szCs w:val="28"/>
          <w:highlight w:val="cy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98"/>
        <w:gridCol w:w="1701"/>
        <w:gridCol w:w="1701"/>
        <w:gridCol w:w="1759"/>
      </w:tblGrid>
      <w:tr>
        <w:trPr/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.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Arial" w:ascii="PT Astra Serif" w:hAnsi="PT Astra Serif"/>
                <w:b/>
                <w:sz w:val="28"/>
                <w:szCs w:val="28"/>
              </w:rPr>
              <w:t xml:space="preserve">из областного бюджета Ульяновской области бюджетам муниципальных районов и городских округов Ульяновской области в целях софинансирования расходных обязательств муниципальных образований Ульяновской области, связанных </w:t>
              <w:br/>
              <w:t xml:space="preserve">с предоставлением работникам муниципальных учреждений, </w:t>
              <w:br/>
              <w:t>в отношении которых функции и полномочия учредителя осуществляют органы местного самоуправления муниципальных образований Ульяновской области, единовременных выплат на приобретение</w:t>
              <w:br/>
              <w:t>жилых помещений с привлечением средств ипотечных кредитов,</w:t>
              <w:br/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/>
        <w:tc>
          <w:tcPr>
            <w:tcW w:w="96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3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№</w:t>
            </w:r>
            <w:r>
              <w:rPr>
                <w:rFonts w:cs="Calibri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  <w:lang w:eastAsia="en-US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98"/>
        <w:gridCol w:w="1701"/>
        <w:gridCol w:w="1701"/>
        <w:gridCol w:w="1759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5,0</w:t>
            </w:r>
          </w:p>
        </w:tc>
      </w:tr>
      <w:tr>
        <w:trPr>
          <w:trHeight w:val="124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5,0</w:t>
            </w:r>
          </w:p>
        </w:tc>
      </w:tr>
      <w:tr>
        <w:trPr>
          <w:trHeight w:val="228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5,0</w:t>
            </w:r>
          </w:p>
        </w:tc>
      </w:tr>
      <w:tr>
        <w:trPr>
          <w:trHeight w:val="8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225,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225,0</w:t>
            </w:r>
          </w:p>
        </w:tc>
      </w:tr>
      <w:tr>
        <w:trPr>
          <w:trHeight w:val="8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25,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25,0</w:t>
            </w:r>
          </w:p>
        </w:tc>
      </w:tr>
      <w:tr>
        <w:trPr>
          <w:trHeight w:val="8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9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925,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925,0</w:t>
            </w:r>
          </w:p>
        </w:tc>
      </w:tr>
      <w:tr>
        <w:trPr>
          <w:trHeight w:val="8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31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3150,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3150,0</w:t>
            </w:r>
          </w:p>
        </w:tc>
      </w:tr>
      <w:tr>
        <w:trPr>
          <w:trHeight w:val="8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33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3375,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Calibri"/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>3375,0</w:t>
            </w:r>
          </w:p>
        </w:tc>
      </w:tr>
    </w:tbl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из областного бюджета Ульяновской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бласти бюджетам муниципальных районов и городских округов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Ульяновской области в целях софинансирования расходных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бязательств, связанных с реализацией программы «Всеобуч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 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по плаванию» на территории Ульяновской области, на 2024 год </w:t>
              <w:br/>
              <w:t>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2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2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9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47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47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1000,0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500,0 </w:t>
            </w:r>
          </w:p>
        </w:tc>
      </w:tr>
    </w:tbl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.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из областного бюджета Ульяновской области бюджетам городских поселений и городских округов </w:t>
              <w:br/>
              <w:t>Ульяновской области в целях софинансирования расходных обязательств, возникающих в связи с реализацией программ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формирования современной городской среды, на 2024 год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spacing w:lineRule="auto" w:line="120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7"/>
        <w:gridCol w:w="4252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7"/>
        <w:gridCol w:w="4252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4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18,8655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18,8655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06,6395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06,6395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511,9897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50,5773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2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40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61,4124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поселениям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4437,4948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33,99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790,0728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5689,2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4013,3298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8450,82474</w:t>
            </w:r>
          </w:p>
        </w:tc>
      </w:tr>
    </w:tbl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из областного бюджета Ульяновской области бюджетам муниципальных районов Ульяновской области в целях софинансирования расходных обязательств, возникающих </w:t>
              <w:br/>
              <w:t xml:space="preserve">при реализации мероприятий государственной программы </w:t>
              <w:br/>
              <w:t xml:space="preserve">Ульяновской области «Развитие физической культуры и спорта </w:t>
              <w:br/>
              <w:t xml:space="preserve">в Ульяновской области», </w:t>
            </w:r>
            <w:r>
              <w:rPr>
                <w:rFonts w:cs="Arial" w:ascii="PT Astra Serif" w:hAnsi="PT Astra Serif"/>
                <w:b/>
                <w:sz w:val="28"/>
                <w:szCs w:val="28"/>
              </w:rPr>
              <w:t xml:space="preserve">на 2024 год и на плановый период </w:t>
              <w:br/>
              <w:t>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391"/>
        <w:gridCol w:w="1985"/>
        <w:gridCol w:w="1842"/>
        <w:gridCol w:w="1701"/>
      </w:tblGrid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финансирование расходных обязательств муниципальных образований Ульяновской области, связанных с реализацией мероприятий по созданию объектов спорта, в том числе на основании концессионных соглашений, в том числе приобретение оборудования и благоустройство прилегающей территории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6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15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47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74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090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1476,1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бюджетам муниципальных образований Ульяновской области </w:t>
              <w:br/>
              <w:t>в целях софинансирования расходны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обязательств, направленных</w:t>
              <w:br/>
              <w:t>на обеспечение развития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и укрепления материально-технической базы домов культуры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в населённых пунктах с числом жителей </w:t>
              <w:br/>
              <w:t>до 50 тысяч человек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на 2024 год и на плановый период </w:t>
              <w:br/>
              <w:t>2025 и 2026 годов года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827"/>
        <w:gridCol w:w="1418"/>
        <w:gridCol w:w="1842"/>
        <w:gridCol w:w="1701"/>
      </w:tblGrid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827"/>
        <w:gridCol w:w="1418"/>
        <w:gridCol w:w="1842"/>
        <w:gridCol w:w="1701"/>
      </w:tblGrid>
      <w:tr>
        <w:trPr>
          <w:tblHeader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0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8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8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9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8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8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6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1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елкинское сельское поселе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6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1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8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51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3288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8179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68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79,8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379,8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3288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8179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8179,8</w:t>
            </w:r>
          </w:p>
        </w:tc>
      </w:tr>
    </w:tbl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из областного бюджета Ульяновской области бюджетам муниципальных районов Ульяновской области в целях софинансирования расходных обязательств на приобретение спортивного оборудования и инвентаря для приведения организаций дополнительного образования со специальным наименованием «спортивная школа», использующих в своём наименовании слово «олимпийский» или образованные на его основе слова или словосочетания, в нормативное состояние на 2024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34"/>
        <w:gridCol w:w="3685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79,9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79,97</w:t>
            </w:r>
          </w:p>
        </w:tc>
      </w:tr>
    </w:tbl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из областного бюджета Ульяновской области бюджетам муниципальных районов и городских округов в целях софинансирования расходных обязательств, возникающих при реализации мероприятий по закупке и монтажу оборудования </w:t>
              <w:br/>
              <w:t xml:space="preserve">для создания «умных» спортивных площадок, на 2024 год </w:t>
              <w:br/>
              <w:t>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  <w:highlight w:val="cyan"/>
        </w:rPr>
      </w:pPr>
      <w:r>
        <w:rPr>
          <w:rFonts w:cs="PT Astra Serif" w:ascii="PT Astra Serif" w:hAnsi="PT Astra Serif"/>
          <w:sz w:val="2"/>
          <w:szCs w:val="2"/>
          <w:highlight w:val="cyan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. 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85,71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53,488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285,71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953,488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3. 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53,488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953,488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285,71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7906,977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Распределение субсидий из областного бюджета Ульяновско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области бюджетам городских округов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Ульяновской области в целях софинансирования расходны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обязательств, связанных с государственной поддержко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организаций, входящих в систему спортивной подготовки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на 2024 год и на плановый период 2025 года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cyan"/>
        </w:rPr>
      </w:pPr>
      <w:r>
        <w:rPr>
          <w:rFonts w:cs="PT Astra Serif" w:ascii="PT Astra Serif" w:hAnsi="PT Astra Serif"/>
          <w:sz w:val="2"/>
          <w:szCs w:val="2"/>
          <w:highlight w:val="cyan"/>
        </w:rPr>
      </w:r>
    </w:p>
    <w:tbl>
      <w:tblPr>
        <w:tblW w:w="9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52"/>
        <w:gridCol w:w="2324"/>
        <w:gridCol w:w="2324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7,25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4,741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3,65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2,37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3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0,848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7,11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 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41,75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74,2259</w:t>
            </w:r>
          </w:p>
        </w:tc>
      </w:tr>
    </w:tbl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>из областного бюджета Ульяновской области</w:t>
            </w:r>
            <w:r>
              <w:rPr>
                <w:rFonts w:cs="Calibri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бюджетам муниципальных районов и поселений Ульяновской области </w:t>
              <w:br/>
              <w:t xml:space="preserve">в целях софинансирования расходных обязательств, связанных </w:t>
              <w:br/>
              <w:t xml:space="preserve">с реализацией мероприятий по строительству, реконструкции, ремонту объектов водоснабжения и водоотведения, подготовке проектной документации, включая погашение кредиторской задолженности, </w:t>
              <w:br/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42"/>
        <w:gridCol w:w="1871"/>
        <w:gridCol w:w="1701"/>
        <w:gridCol w:w="1644"/>
      </w:tblGrid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42"/>
        <w:gridCol w:w="1871"/>
        <w:gridCol w:w="1699"/>
        <w:gridCol w:w="1643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000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60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480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480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206,2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000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60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520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80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520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80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9206,2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0000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00,0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.1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>из областного бюджета Ульяновской области</w:t>
              <w:br/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бюджетам городских округов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Ульяновской области, участвующих </w:t>
              <w:br/>
              <w:t>в реализации пилотного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проекта по цифровизации городского хозяйства «Умный город»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в целях софинансирования расходных обязательств, связанны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с внедрением передовых цифровых </w:t>
              <w:br/>
              <w:t>и инженерных решений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организационно-методических подходов </w:t>
              <w:br/>
              <w:t>и правовых моделей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применяемых для цифрового преобразования</w:t>
              <w:br/>
              <w:t>в области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городского хозяйства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на 2024 год</w:t>
              <w:br/>
              <w:t>и на плановый период 2025и 2026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3855"/>
        <w:gridCol w:w="1701"/>
        <w:gridCol w:w="1701"/>
        <w:gridCol w:w="1757"/>
      </w:tblGrid>
      <w:tr>
        <w:trPr>
          <w:trHeight w:val="3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024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025 год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3855"/>
        <w:gridCol w:w="1701"/>
        <w:gridCol w:w="1701"/>
        <w:gridCol w:w="175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. </w:t>
            </w:r>
          </w:p>
        </w:tc>
        <w:tc>
          <w:tcPr>
            <w:tcW w:w="3855" w:type="dxa"/>
            <w:tcBorders>
              <w:top w:val="single" w:sz="4" w:space="0" w:color="000000"/>
            </w:tcBorders>
          </w:tcPr>
          <w:p>
            <w:pPr>
              <w:pStyle w:val="Normal"/>
              <w:ind w:firstLine="13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. Ульяновск 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ind w:firstLine="139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0,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0,0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"/>
        <w:gridCol w:w="4525"/>
        <w:gridCol w:w="1057"/>
        <w:gridCol w:w="3337"/>
      </w:tblGrid>
      <w:tr>
        <w:trPr>
          <w:trHeight w:val="157" w:hRule="atLeast"/>
        </w:trPr>
        <w:tc>
          <w:tcPr>
            <w:tcW w:w="965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5"/>
            <w:tcBorders/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едоставление субсидий из областного бюджета Ульяновской области бюджетам </w:t>
            </w:r>
            <w:r>
              <w:rPr>
                <w:szCs w:val="28"/>
              </w:rPr>
              <w:t>муниципальных районов и городских округов</w:t>
            </w:r>
            <w:r>
              <w:rPr>
                <w:color w:val="000000"/>
                <w:szCs w:val="28"/>
              </w:rPr>
              <w:t xml:space="preserve"> в целях софинансирования расходных обязательств, связанных </w:t>
              <w:br/>
              <w:t>со строительством и (или) реконструкцией, капитальным ремонтом объектов водоснабжения и водоотведения систем коммунальной инфраструктуры, на 2024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4701,1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373,08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203,73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39277,91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874,89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6908,67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35783,56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75061,47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eastAsia="Calibri" w:cs="Arial" w:ascii="PT Astra Serif" w:hAnsi="PT Astra Serif"/>
                <w:b/>
                <w:bCs/>
                <w:sz w:val="28"/>
                <w:szCs w:val="28"/>
                <w:lang w:eastAsia="en-US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eastAsia="Calibri" w:cs="Arial" w:ascii="PT Astra Serif" w:hAnsi="PT Astra Serif"/>
                <w:b/>
                <w:bCs/>
                <w:sz w:val="28"/>
                <w:szCs w:val="28"/>
                <w:lang w:eastAsia="en-US"/>
              </w:rPr>
              <w:t xml:space="preserve">бюджетам городских округов Ульяновской области в целях софинансирования расходных обязательств, связанных с организацией выполнения комплексных кадастровых работ, на 2024 год </w:t>
              <w:br/>
              <w:t>и на плановый период 2025 года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49"/>
        <w:gridCol w:w="2154"/>
        <w:gridCol w:w="2154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34,6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15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1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734,6</w:t>
            </w:r>
          </w:p>
        </w:tc>
        <w:tc>
          <w:tcPr>
            <w:tcW w:w="21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61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.1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Распределение субсидий из областного бюджета Ульяновской области бюджетам городских округов Ульяновской области в целях софинансирования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ходных обязательств, связанных </w:t>
              <w:br/>
              <w:t>с реализацией федеральной целевой программы «Увековечение памяти погибших при защите Отечества на 2019-2024 годы», на 2024 год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5384"/>
        <w:gridCol w:w="354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  <w:br/>
              <w:t xml:space="preserve">муниципального обра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умма 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5384"/>
        <w:gridCol w:w="354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. </w:t>
            </w:r>
          </w:p>
        </w:tc>
        <w:tc>
          <w:tcPr>
            <w:tcW w:w="5384" w:type="dxa"/>
            <w:tcBorders>
              <w:top w:val="single" w:sz="4" w:space="0" w:color="000000"/>
            </w:tcBorders>
          </w:tcPr>
          <w:p>
            <w:pPr>
              <w:pStyle w:val="Normal"/>
              <w:ind w:firstLine="13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. Ульяновск </w:t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72,375</w:t>
            </w:r>
          </w:p>
        </w:tc>
      </w:tr>
      <w:tr>
        <w:trPr>
          <w:trHeight w:val="374" w:hRule="atLeast"/>
        </w:trPr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ind w:firstLine="139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472,375</w:t>
            </w:r>
          </w:p>
        </w:tc>
      </w:tr>
    </w:tbl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бюджетам городских округов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Ульяновской области в целях софинансирования расходны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обязательств, направленных </w:t>
              <w:br/>
              <w:t>на поддержку творческо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деятельности и техническое оснащение муниципальных театров в городах с численностью населения </w:t>
              <w:br/>
              <w:t>до 300 тысяч человек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на 2024 год и на плановый период</w:t>
              <w:br/>
              <w:t>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. Димитровград 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96,0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78,1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14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09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578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414,1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PT Astra Serif" w:hAnsi="PT Astra Serif" w:cs="Arial"/>
          <w:b/>
          <w:b/>
          <w:bCs/>
          <w:sz w:val="8"/>
          <w:szCs w:val="8"/>
          <w:highlight w:val="yellow"/>
        </w:rPr>
      </w:pPr>
      <w:r>
        <w:rPr>
          <w:rFonts w:cs="Arial" w:ascii="PT Astra Serif" w:hAnsi="PT Astra Serif"/>
          <w:b/>
          <w:bCs/>
          <w:sz w:val="8"/>
          <w:szCs w:val="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"/>
        <w:gridCol w:w="5234"/>
        <w:gridCol w:w="1057"/>
        <w:gridCol w:w="2628"/>
      </w:tblGrid>
      <w:tr>
        <w:trPr>
          <w:trHeight w:val="157" w:hRule="atLeast"/>
        </w:trPr>
        <w:tc>
          <w:tcPr>
            <w:tcW w:w="965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из областного бюджета Ульяновской области бюджетам муниципальных районов и городских округов </w:t>
              <w:br/>
              <w:t xml:space="preserve">Ульяновской области в целях софинансирования расходных обязательств, связанных с осуществлением закупки контейнеров </w:t>
              <w:br/>
              <w:t xml:space="preserve">для раздельного накопления твёрдых коммунальных отходов, </w:t>
              <w:br/>
              <w:t>на 2024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63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52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36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6,0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52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36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0,0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52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36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0,0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52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36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4,0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52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36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0,0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52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36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44,0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52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36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0,0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52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36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52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36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52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36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0,0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2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36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104,0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52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36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2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36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36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184,0</w:t>
            </w:r>
          </w:p>
        </w:tc>
      </w:tr>
    </w:tbl>
    <w:p>
      <w:pPr>
        <w:pStyle w:val="Normal"/>
        <w:rPr>
          <w:rFonts w:ascii="PT Astra Serif" w:hAnsi="PT Astra Serif" w:cs="Arial"/>
          <w:b/>
          <w:b/>
          <w:bCs/>
          <w:sz w:val="28"/>
          <w:szCs w:val="28"/>
          <w:highlight w:val="cyan"/>
        </w:rPr>
      </w:pPr>
      <w:r>
        <w:rPr>
          <w:rFonts w:cs="Arial" w:ascii="PT Astra Serif" w:hAnsi="PT Astra Serif"/>
          <w:b/>
          <w:bCs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бюджетам муниципальных районов Ульяновской области </w:t>
              <w:br/>
              <w:t>в целях софинансирования расходных обязательств, связанных</w:t>
              <w:br/>
              <w:t xml:space="preserve">с реализацией мероприятий, направленных на приобретение контейнеров (бункеров) для накопления твёрдых коммунальных отходов, на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92"/>
        <w:gridCol w:w="2154"/>
        <w:gridCol w:w="2154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92"/>
        <w:gridCol w:w="2154"/>
        <w:gridCol w:w="2154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67,667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64,92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56,813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69,25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3,742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4,54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4,861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79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2,737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6,51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4,18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3,9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0,0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cyan"/>
        </w:rPr>
      </w:pPr>
      <w:r>
        <w:rPr>
          <w:rFonts w:cs="Arial" w:ascii="PT Astra Serif" w:hAnsi="PT Astra Serif"/>
          <w:b/>
          <w:bCs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"/>
        <w:gridCol w:w="3816"/>
        <w:gridCol w:w="869"/>
        <w:gridCol w:w="879"/>
        <w:gridCol w:w="1748"/>
        <w:gridCol w:w="1607"/>
      </w:tblGrid>
      <w:tr>
        <w:trPr>
          <w:trHeight w:val="157" w:hRule="atLeast"/>
        </w:trPr>
        <w:tc>
          <w:tcPr>
            <w:tcW w:w="9654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1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7"/>
            <w:tcBorders/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Arial"/>
                <w:bCs/>
                <w:szCs w:val="28"/>
              </w:rPr>
              <w:t xml:space="preserve">Распределение субсидий </w:t>
            </w:r>
            <w:r>
              <w:rPr>
                <w:rFonts w:cs="Calibri"/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Arial"/>
                <w:bCs/>
                <w:szCs w:val="28"/>
              </w:rPr>
              <w:t xml:space="preserve">бюджетам муниципальных районов и городских округов </w:t>
              <w:br/>
              <w:t>Ульяновской области в целях софинансирования расходных обязательств, связанных с реализацией мероприятий</w:t>
            </w:r>
            <w:r>
              <w:rPr>
                <w:szCs w:val="28"/>
              </w:rPr>
              <w:t xml:space="preserve"> по обустройству мест (площадок) накопления твёрдых коммунальных отходов, </w:t>
              <w:br/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,09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1,36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8,30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,09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1,36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9,80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1,36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1,9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7,62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2,45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3,54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3,27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54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,81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,27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54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54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,93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2,18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3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2,72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3,81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3,81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,09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81,63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1,63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1,63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2,18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2,18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,90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9,83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6,77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1,36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1,9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1,90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54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54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,35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54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54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54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,30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54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,96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2,45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3,27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5,93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1,63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2,18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9,66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54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54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54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2,72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3,54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9,27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54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,81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,90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7,42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8,3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7,96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029,71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082,23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291,69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,0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7,42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7,42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7,42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6,77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6,77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4,79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3,5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4,10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670,28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917,76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708,30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7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5000,0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cyan"/>
        </w:rPr>
      </w:pPr>
      <w:r>
        <w:rPr>
          <w:rFonts w:cs="Arial" w:ascii="PT Astra Serif" w:hAnsi="PT Astra Serif"/>
          <w:b/>
          <w:bCs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бюджетам муниципальных районов Ульяновской области </w:t>
              <w:br/>
              <w:t>в целях софинансирования расходных обязательств, связанных</w:t>
              <w:br/>
              <w:t>с реализацией мероприятий, направленных на строительство</w:t>
              <w:br/>
              <w:t xml:space="preserve">и реконструкцию (модернизацию) объектов питьевого водоснабжения, </w:t>
              <w:br/>
              <w:t>на 2024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47"/>
        <w:gridCol w:w="3827"/>
      </w:tblGrid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683,2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5683,25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  <w:highlight w:val="cyan"/>
        </w:rPr>
      </w:pPr>
      <w:r>
        <w:rPr>
          <w:rFonts w:cs="PT Astra Serif" w:ascii="PT Astra Serif" w:hAnsi="PT Astra Serif"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софинансирования расходных обязательств, направленных на реализацию мероприятий </w:t>
              <w:br/>
              <w:t>по сокращению доли загрязнённых сточных вод, на 2024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678"/>
        <w:gridCol w:w="4252"/>
      </w:tblGrid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425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891,4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25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891,4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425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86512,2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25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86512,2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425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15403,7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>из областного бюджета Ульяновской области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 бюджетам городских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округов Ульяновской области в целях софинансирования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ходных обязательств, возникающих </w:t>
              <w:br/>
              <w:t>в связи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с благоустройством дворовых территорий, территорий общего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пользования и территорий объектов социальной инфраструктуры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  <w:br/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в том числе погашением кредиторской задолженности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69"/>
        <w:gridCol w:w="2410"/>
        <w:gridCol w:w="2552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848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84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1848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1848,1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yellow"/>
        </w:rPr>
      </w:pPr>
      <w:r>
        <w:rPr>
          <w:rFonts w:cs="Arial" w:ascii="PT Astra Serif" w:hAnsi="PT Astra Serif"/>
          <w:b/>
          <w:bCs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Распределение субсидий </w:t>
            </w:r>
            <w:r>
              <w:rPr>
                <w:rFonts w:cs="Calibri"/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софинансирования расходных обязательств, возникающих в связи с обеспечением бесплатным </w:t>
              <w:br/>
              <w:t>горячим питанием лиц, обучающихся по образовательным программам начального общего образования в муниципальных образовательных организациях,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1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12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7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13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129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90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3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36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4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5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50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7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3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37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1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8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81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7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3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37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2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8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84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58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2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26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8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7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6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9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0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05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4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9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90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3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5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57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9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1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14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99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4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45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4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47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5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9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9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1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13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2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65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652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40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2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26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0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75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752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9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811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806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547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21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195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29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2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25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1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844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836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70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1179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11682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0602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9990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99743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91498,7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cyan"/>
        </w:rPr>
      </w:pPr>
      <w:r>
        <w:rPr>
          <w:rFonts w:cs="Arial" w:ascii="PT Astra Serif" w:hAnsi="PT Astra Serif"/>
          <w:b/>
          <w:bCs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rFonts w:cs="Times New Roman"/>
                <w:szCs w:val="28"/>
              </w:rPr>
              <w:t xml:space="preserve">Распределение субсидий </w:t>
            </w:r>
            <w:r>
              <w:rPr>
                <w:rFonts w:cs="Calibri"/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Times New Roman"/>
                <w:szCs w:val="28"/>
              </w:rPr>
              <w:t>бюджетам муниципальных районов и городских округов</w:t>
              <w:br/>
              <w:t xml:space="preserve">Ульяновской области в целях софинансирования расходных обязательств, возникающих в связи с организацией деятельности </w:t>
              <w:br/>
              <w:t xml:space="preserve">по оздоровлению работников органов местного самоуправления, муниципальных органов и муниципальных учреждений муниципальных образований Ульяновской области, замещающих в них должности, </w:t>
              <w:br/>
              <w:t xml:space="preserve">не являющиеся муниципальными должностями или должностями муниципальной службы, на 2024 год и на плановый период </w:t>
              <w:br/>
              <w:t>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7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7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2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cyan"/>
        </w:rPr>
      </w:pPr>
      <w:r>
        <w:rPr>
          <w:rFonts w:cs="PT Astra Serif" w:ascii="PT Astra Serif" w:hAnsi="PT Astra Serif"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софинансирования расходных обязательств, направленных на реализацию мероприятий </w:t>
              <w:br/>
              <w:t>по обеспечению антитеррористической защищённости объектов</w:t>
              <w:br/>
              <w:t>муниципальных образовательных организаций, на 2024 год</w:t>
              <w:br/>
              <w:t>и на плановый период 2025 года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2410"/>
        <w:gridCol w:w="2693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2410"/>
        <w:gridCol w:w="2693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18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89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43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3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4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64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3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1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1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5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7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6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3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74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5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38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0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4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54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802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7708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517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82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06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485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2292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82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000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бюджетам поселений и городских округов Ульяновской области </w:t>
              <w:br/>
              <w:t xml:space="preserve">в целях софинансирования расходных обязательств, связанных </w:t>
              <w:br/>
              <w:t xml:space="preserve">с благоустройством сельских территорий, на 2024 год </w:t>
              <w:br/>
              <w:t>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139"/>
        <w:gridCol w:w="1587"/>
        <w:gridCol w:w="1546"/>
        <w:gridCol w:w="1546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139"/>
        <w:gridCol w:w="1587"/>
        <w:gridCol w:w="1546"/>
        <w:gridCol w:w="1546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16,9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81,7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81,7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99,7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22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22,5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2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1,4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1,4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7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,6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,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55,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424,6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424,6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Жадовское городское </w:t>
              <w:br/>
              <w:t>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2,6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9,8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9,8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7,9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9,9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9,9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9,9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6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0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5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5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8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20,8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69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69,1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2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,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3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8,7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66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95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95,6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алгус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6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86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86,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от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2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88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88,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,8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6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7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емушк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59,9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7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2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2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2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6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2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2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7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66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9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9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5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6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1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5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83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71,9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71,9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46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7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22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22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9,9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9,9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6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7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47,8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17,6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17,6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4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38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8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8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елк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99,6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99,6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язановское сельское </w:t>
              <w:br/>
              <w:t>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6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9,1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7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8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8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8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8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25,8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645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645,6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99,7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99,76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99,8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99,8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3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36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36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3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08,094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86,069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86,0695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08,294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30,669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30,6695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5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0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0,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6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99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2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2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28,7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82,6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82,6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6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6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7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5,8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5,8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1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9,9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,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6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Шмалакское сельское </w:t>
              <w:br/>
              <w:t>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9,8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10,503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61,72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61,72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0,603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78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78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8,20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8,20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26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26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99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99,6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02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02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4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4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4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8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8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20,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61,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61,4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20,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61,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61,4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99,9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08,1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08,1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2,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2,2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6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6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6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7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7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7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6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меле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7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12,4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679,9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679,9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90,2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90,2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83,9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83,9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1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1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8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8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2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77,3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77,36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6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0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0,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39,9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51,238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51,2385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17,72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17,72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0,670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0,6705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шеевское городское </w:t>
              <w:br/>
              <w:t>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9,9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4,9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4,9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2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2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6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03,9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03,9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39,41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43,56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43,56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72,06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77,06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77,064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53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5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5,6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4,3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31,3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31,35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2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2,6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5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45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45,6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6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31,3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31,35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7,26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5,7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5,7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1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7,26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4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4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5,7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5,7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3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0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4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86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86,0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того по районам </w:t>
              <w:br/>
              <w:t>и поселениям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9984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3936,8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3936,82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5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,5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7,5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7,58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1384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4194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4194,4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cyan"/>
        </w:rPr>
      </w:pPr>
      <w:r>
        <w:rPr>
          <w:rFonts w:cs="Arial" w:ascii="PT Astra Serif" w:hAnsi="PT Astra Serif"/>
          <w:b/>
          <w:bCs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675"/>
        <w:gridCol w:w="27"/>
        <w:gridCol w:w="4693"/>
        <w:gridCol w:w="124"/>
        <w:gridCol w:w="4110"/>
      </w:tblGrid>
      <w:tr>
        <w:trPr>
          <w:trHeight w:val="157" w:hRule="atLeast"/>
        </w:trPr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из областного бюджета Ульяновской области бюджетам городских поселений Ульяновской области в целях софинансирования расходных обязательств, связанных с реализацией проектов создания комфортной городской среды в малых городах </w:t>
              <w:br/>
              <w:t>и исторических поселениях – победителях Всероссийского конкурса лучших проектов создания комфортной городской среды, на 2024 год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41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397,00</w:t>
            </w:r>
          </w:p>
        </w:tc>
      </w:tr>
      <w:tr>
        <w:trPr>
          <w:trHeight w:val="374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4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41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397,00</w:t>
            </w:r>
          </w:p>
        </w:tc>
      </w:tr>
      <w:tr>
        <w:trPr>
          <w:trHeight w:val="374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41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279,00</w:t>
            </w:r>
          </w:p>
        </w:tc>
      </w:tr>
      <w:tr>
        <w:trPr>
          <w:trHeight w:val="374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4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41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279,00</w:t>
            </w:r>
          </w:p>
        </w:tc>
      </w:tr>
      <w:tr>
        <w:trPr>
          <w:trHeight w:val="374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41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9676,0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yellow"/>
        </w:rPr>
      </w:pPr>
      <w:r>
        <w:rPr>
          <w:rFonts w:cs="Arial" w:ascii="PT Astra Serif" w:hAnsi="PT Astra Serif"/>
          <w:b/>
          <w:bCs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бюджетам муниципальных районов Ульяновской области в целях софинансирования расходных обязательств, связанных с улучшением жилищных условий граждан, проживающих на сельских территориях,</w:t>
              <w:br/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7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00,0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"/>
        <w:gridCol w:w="3816"/>
        <w:gridCol w:w="869"/>
        <w:gridCol w:w="879"/>
        <w:gridCol w:w="1748"/>
        <w:gridCol w:w="1607"/>
      </w:tblGrid>
      <w:tr>
        <w:trPr>
          <w:trHeight w:val="157" w:hRule="atLeast"/>
        </w:trPr>
        <w:tc>
          <w:tcPr>
            <w:tcW w:w="9654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2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7"/>
            <w:tcBorders/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бюджетам муниципальных районов Ульяновской области в целях софинансирования расходных обязательств, связанных </w:t>
              <w:br/>
              <w:t>со строительством жилых помещений на сельских территориях, предоставляемых гражданам по договору найма жилого помещения,</w:t>
              <w:br/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2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200,0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9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32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3200,0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  <w:highlight w:val="cyan"/>
        </w:rPr>
      </w:pPr>
      <w:r>
        <w:rPr>
          <w:rFonts w:cs="PT Astra Serif" w:ascii="PT Astra Serif" w:hAnsi="PT Astra Serif"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из областного бюджета Ульяновской области бюджетам муниципальных районов Ульяновской области</w:t>
              <w:br/>
              <w:t>в целях софинансирования расходных обязательств, связанных</w:t>
              <w:br/>
              <w:t>с реализацией мероприятий по комплексному развитию сельских</w:t>
              <w:br/>
              <w:t>территорий, на 2024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950"/>
        <w:gridCol w:w="3969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24,63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177,42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22,163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7624,2268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  <w:highlight w:val="cyan"/>
        </w:rPr>
      </w:pPr>
      <w:r>
        <w:rPr>
          <w:rFonts w:cs="PT Astra Serif" w:ascii="PT Astra Serif" w:hAnsi="PT Astra Serif"/>
          <w:sz w:val="28"/>
          <w:szCs w:val="28"/>
          <w:highlight w:val="cyan"/>
        </w:rPr>
      </w:r>
    </w:p>
    <w:tbl>
      <w:tblPr>
        <w:tblW w:w="97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"/>
        <w:gridCol w:w="3816"/>
        <w:gridCol w:w="869"/>
        <w:gridCol w:w="879"/>
        <w:gridCol w:w="1743"/>
        <w:gridCol w:w="1686"/>
      </w:tblGrid>
      <w:tr>
        <w:trPr>
          <w:trHeight w:val="157" w:hRule="atLeast"/>
        </w:trPr>
        <w:tc>
          <w:tcPr>
            <w:tcW w:w="9728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728" w:type="dxa"/>
            <w:gridSpan w:val="7"/>
            <w:tcBorders/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Распределение субсидий из областного бюджета Ульяновской области бюджетам муниципальных районов Ульяновской области в целях софинансирования расходных обязательств, связанных с подготовкой проектов межевания земельных участков, и на проведение кадастровых работ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3"/>
        <w:gridCol w:w="1686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90,5952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90,5952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0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62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1762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390,5952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390,59524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юджетам муниципальных образований Ульяновской области </w:t>
              <w:br/>
              <w:t xml:space="preserve">в целях софинансирования расходных обязательств, связанных </w:t>
              <w:br/>
              <w:t xml:space="preserve">со сносом аварийных расселённых многоквартирных домов, расположенных на территориях муниципальных образований Ульяновской области, на 2024 год и на плановый период </w:t>
              <w:br/>
              <w:t>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00,0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юджетам муниципальных образований Ульяновской области </w:t>
              <w:br/>
              <w:t xml:space="preserve">в целях софинансирования расходных обязательств, связанных </w:t>
              <w:br/>
              <w:t>с обеспечением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на 2024 год и на плановый период</w:t>
              <w:br/>
              <w:t>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42"/>
        <w:gridCol w:w="1842"/>
        <w:gridCol w:w="1686"/>
        <w:gridCol w:w="1686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28,1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335,47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026,58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28,1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335,47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026,58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21,1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25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21,1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2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25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650,0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338,57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342,22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65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338,57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342,22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7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778,2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770,3892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3,9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01,6466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70,0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774,3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868,7425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621,1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377,1727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621,1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377,1727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60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375,04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43,88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7448,1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9594,56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998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820,0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166,0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376,8002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511,6197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429,8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445,7592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9626,6202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4123,41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7074,7402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43717,9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9985,3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из областного бюджета Ульяновской области бюджетам городских округов Ульяновской области в целях софинансирования расходных обязательств, возникающих при предоставлении субсидий юридическим лицам, осуществляющим строительство и реконструкцию искусственных дорожных сооружений</w:t>
              <w:br/>
              <w:t xml:space="preserve">в рамках реализации национального проекта «Безопасные качественные дороги», в целях возмещения затрат, связанных с уплатой процентов </w:t>
              <w:br/>
              <w:t xml:space="preserve">по кредитам, полученным в целях приобретения материалов, необходимых для осуществления указанной дорожной деятельности, </w:t>
              <w:br/>
              <w:t>на 2024 год и на плановый период 2025 года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52"/>
        <w:gridCol w:w="2324"/>
        <w:gridCol w:w="2324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000,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0000,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бюджетам муниципальных районов Ульяновской области в целях софинансирования расходных обязательств, связанных с обустройством объектов инженерной инфраструктуры и благоустройством площадок, расположенных на сельских территориях, под компактную жилищную застройку, на 2024 год 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25"/>
        <w:gridCol w:w="4394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645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2645,3</w:t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 xml:space="preserve">бюджетам муниципальных районов Ульяновской области в целях софинансирования расходных обязательств, направленных </w:t>
              <w:br/>
              <w:t>на реализацию мероприятий по модернизации школьных систем образования, на 2024 год и на плановый период 2025 года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92"/>
        <w:gridCol w:w="2154"/>
        <w:gridCol w:w="2154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416,75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416,7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67812,5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81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4229,25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4229,25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yellow"/>
        </w:rPr>
      </w:pPr>
      <w:r>
        <w:rPr>
          <w:rFonts w:cs="Arial" w:ascii="PT Astra Serif" w:hAnsi="PT Astra Serif"/>
          <w:b/>
          <w:bCs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>Ульяновской области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</w:t>
              <w:br/>
              <w:t>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в связи с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</w:t>
              <w:br/>
              <w:t>не имеющих круглогодичной связи с сетью автомобильных дорог</w:t>
              <w:br/>
              <w:t xml:space="preserve">общего пользования, на 2024 год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06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30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30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75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75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75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1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1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1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3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3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3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4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4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4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7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7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7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697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7021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7021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195,043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6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6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78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78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78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3044,956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8302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2978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2978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0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000,0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  <w:highlight w:val="yellow"/>
        </w:rPr>
      </w:pPr>
      <w:r>
        <w:rPr>
          <w:rFonts w:cs="Arial" w:ascii="PT Astra Serif" w:hAnsi="PT Astra Serif"/>
          <w:b/>
          <w:bCs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бюджетам городских округов Ульяновской области в целях софинансирования мероприятий в рамках реализации регионального проекта Ульяновской области «Дорожная сеть Ульяновской области» </w:t>
              <w:br/>
              <w:t>в рамках реализации национального проекта «Безопасные качественные дороги»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5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5000,0</w:t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3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>Ульяновской области в целях софинансирования расходных обязательств, связанных с организацией регулярных перевозок пассажиров и багажа автомобильным транспортом по регулируемым тарифам по муниципальным маршрутам, на 2024 год</w:t>
              <w:br/>
              <w:t>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2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8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4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8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2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2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7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1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57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1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2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2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7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2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192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962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192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5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7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5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6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8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6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17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87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17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91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55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9100,0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4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из областного бюджета Ульяновской области бюджетам городских округов Ульяновской области в целях софинансирования расходных обязательств, направленных </w:t>
              <w:br/>
              <w:t xml:space="preserve">на стимулирование программ развития жилищного строительства </w:t>
              <w:br/>
              <w:t>субъектов Российской Федерации, на 2024 год</w:t>
              <w:br/>
              <w:t>и на плановый период 2025 года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479"/>
        <w:gridCol w:w="2211"/>
        <w:gridCol w:w="2211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967,7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8286,9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5481,4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15254,7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5481,42</w:t>
            </w:r>
          </w:p>
        </w:tc>
      </w:tr>
    </w:tbl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4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Распределение субсидий из областного бюджета Ульяновской области бюджетам муниципальных районов и городских округов </w:t>
              <w:br/>
              <w:t>Ульяновской области в целях софинансирования расходных обязательств, связанных с реализацией национального проекта «Культура», на 2024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31"/>
        <w:gridCol w:w="2153"/>
        <w:gridCol w:w="3572"/>
      </w:tblGrid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хническое оснащение муниципальных музеев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беспечение </w:t>
              <w:br/>
              <w:t xml:space="preserve">учреждений культуры специализированным автотранспортом для обслуживания населения, </w:t>
              <w:br/>
              <w:t>в том числе сельского населения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1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211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96,9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896,9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896,9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2118,4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4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, предоставляемых в целях софинансирования расходных обязательств, возникающих в связи с проектированием, строительством (реконструкцией), капитальным ремонтом, </w:t>
              <w:br/>
              <w:t xml:space="preserve">ремонтом и содержанием велосипедных дорожек и велосипедных парковок на территории Ульяновской области, на 2024 год </w:t>
              <w:br/>
              <w:t>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6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9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2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13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26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47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13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526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247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613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426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4470,0</w:t>
            </w:r>
          </w:p>
        </w:tc>
      </w:tr>
    </w:tbl>
    <w:p>
      <w:pPr>
        <w:pStyle w:val="Normal"/>
        <w:rPr>
          <w:rFonts w:ascii="PT Astra Serif" w:hAnsi="PT Astra Serif" w:cs="Arial"/>
          <w:b/>
          <w:b/>
          <w:bCs/>
          <w:sz w:val="28"/>
          <w:szCs w:val="28"/>
          <w:highlight w:val="yellow"/>
        </w:rPr>
      </w:pPr>
      <w:r>
        <w:rPr>
          <w:rFonts w:cs="Arial" w:ascii="PT Astra Serif" w:hAnsi="PT Astra Serif"/>
          <w:b/>
          <w:bCs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4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бюджетам городских округов Ульяновской области, направленных </w:t>
              <w:br/>
              <w:t xml:space="preserve">на развитие инфраструктуры дорожного хозяйства, на 2024 год </w:t>
              <w:br/>
              <w:t>и на плановый период 2025 года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09"/>
        <w:gridCol w:w="2324"/>
        <w:gridCol w:w="2324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8943,0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434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38943,0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84349,8</w:t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4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Распределение субсид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бюджетам городских округов Ульяновской области, направленных </w:t>
              <w:br/>
              <w:t>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, на 2024 год и на плановый период 2025 года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191"/>
        <w:gridCol w:w="2381"/>
        <w:gridCol w:w="2381"/>
      </w:tblGrid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734,6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061,0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5734,6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9061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.4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из областного бюджета Ульяновской области бюджетам муниципальных районов и городских округов </w:t>
              <w:br/>
              <w:t>Ульяновской области в целя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софинансирования расходных обязательств, направленны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на поддержку отрасли культуры, </w:t>
              <w:br/>
              <w:t>на 2024 год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и на плановый период 2025 года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  <w:highlight w:val="cyan"/>
        </w:rPr>
      </w:pPr>
      <w:r>
        <w:rPr>
          <w:rFonts w:cs="PT Astra Serif" w:ascii="PT Astra Serif" w:hAnsi="PT Astra Serif"/>
          <w:sz w:val="2"/>
          <w:szCs w:val="2"/>
          <w:highlight w:val="cyan"/>
        </w:rPr>
      </w:r>
    </w:p>
    <w:tbl>
      <w:tblPr>
        <w:tblW w:w="9626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4"/>
        <w:gridCol w:w="2154"/>
        <w:gridCol w:w="1587"/>
        <w:gridCol w:w="1814"/>
        <w:gridCol w:w="1587"/>
        <w:gridCol w:w="1038"/>
        <w:gridCol w:w="992"/>
      </w:tblGrid>
      <w:tr>
        <w:trPr>
          <w:tblHeader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64" w:firstLine="64"/>
              <w:jc w:val="center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  <w:t>№</w:t>
            </w:r>
            <w:r>
              <w:rPr>
                <w:rFonts w:cs="PT Astra Serif" w:ascii="PT Astra Serif" w:hAnsi="PT Astra Serif"/>
                <w:sz w:val="23"/>
                <w:szCs w:val="23"/>
              </w:rPr>
              <w:br/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PT Astra Serif" w:ascii="PT Astra Serif" w:hAnsi="PT Astra Serif"/>
                <w:sz w:val="23"/>
                <w:szCs w:val="23"/>
              </w:rPr>
              <w:t xml:space="preserve">Строительство, реконструкция </w:t>
              <w:br/>
              <w:t>и капитальный ремонт сельских домов культур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PT Astra Serif" w:ascii="PT Astra Serif" w:hAnsi="PT Astra Serif"/>
                <w:sz w:val="23"/>
                <w:szCs w:val="23"/>
              </w:rPr>
              <w:t xml:space="preserve">Модернизация муниципальных детских школ искусств по видам искусств путём их реконструкции </w:t>
              <w:br/>
              <w:t>и (или) капитального ремон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PT Astra Serif" w:ascii="PT Astra Serif" w:hAnsi="PT Astra Serif"/>
                <w:sz w:val="23"/>
                <w:szCs w:val="23"/>
              </w:rPr>
              <w:t xml:space="preserve">Приобретение музыкальных инструментов, оборудования </w:t>
              <w:br/>
              <w:t xml:space="preserve">и материалов </w:t>
              <w:br/>
              <w:t>для детских школ искусств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  <w:t>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  <w:t>2024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  <w:t>2024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  <w:t>2024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  <w:t>2025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154"/>
        <w:gridCol w:w="1587"/>
        <w:gridCol w:w="1814"/>
        <w:gridCol w:w="1587"/>
        <w:gridCol w:w="1038"/>
        <w:gridCol w:w="99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pacing w:val="-2"/>
                <w:sz w:val="24"/>
                <w:szCs w:val="24"/>
              </w:rPr>
              <w:t>Базарносызганский район</w:t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7,4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рыш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60,6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ешкайм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2,9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зе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4,5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арсу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893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3,0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узовато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3,8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ай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714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9,2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лекес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5,7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25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иколае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51,6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25"/>
              <w:rPr>
                <w:rFonts w:ascii="PT Astra Serif" w:hAnsi="PT Astra Serif" w:cs="PT Astra Serif"/>
                <w:spacing w:val="-4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pacing w:val="-4"/>
                <w:sz w:val="24"/>
                <w:szCs w:val="24"/>
              </w:rPr>
              <w:t>Новомалыкли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6,0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25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овоспас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6,7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25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авло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5,9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25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дище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25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енгилее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25"/>
              <w:rPr>
                <w:rFonts w:ascii="PT Astra Serif" w:hAnsi="PT Astra Serif" w:cs="PT Astra Serif"/>
                <w:spacing w:val="-4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pacing w:val="-4"/>
                <w:sz w:val="24"/>
                <w:szCs w:val="24"/>
              </w:rPr>
              <w:t>Старокулатки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2,3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25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аромай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9,1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7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25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ур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2,8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8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25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реньгуль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8,9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9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25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ьянов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9,2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25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Цильни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7,6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1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25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Чердаклинс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875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,2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25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того по районам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46607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6875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259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2600,0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2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25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Димитровград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875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53,3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3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25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Новоульяновск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9,8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4.</w:t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25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Ульяновск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8313,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203,7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25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того по городам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8313,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3875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5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596,8</w:t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215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25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Всего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46607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8313,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075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418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4196,8</w:t>
            </w:r>
          </w:p>
        </w:tc>
      </w:tr>
    </w:tbl>
    <w:p>
      <w:pPr>
        <w:pStyle w:val="Normal"/>
        <w:spacing w:lineRule="auto" w:line="228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</w:r>
    </w:p>
    <w:p>
      <w:pPr>
        <w:pStyle w:val="Heading2"/>
        <w:spacing w:lineRule="auto" w:line="228" w:before="0" w:after="0"/>
        <w:jc w:val="center"/>
        <w:rPr>
          <w:rFonts w:ascii="PT Astra Serif" w:hAnsi="PT Astra Serif" w:cs="PT Astra Serif"/>
          <w:i w:val="false"/>
          <w:i w:val="false"/>
        </w:rPr>
      </w:pPr>
      <w:r>
        <w:rPr>
          <w:rFonts w:cs="PT Astra Serif" w:ascii="PT Astra Serif" w:hAnsi="PT Astra Serif"/>
          <w:i w:val="false"/>
        </w:rPr>
        <w:t>3. Субвенции местным бюджетам</w:t>
      </w:r>
    </w:p>
    <w:p>
      <w:pPr>
        <w:pStyle w:val="Normal"/>
        <w:tabs>
          <w:tab w:val="clear" w:pos="709"/>
          <w:tab w:val="left" w:pos="2091" w:leader="none"/>
        </w:tabs>
        <w:spacing w:lineRule="auto" w:line="228"/>
        <w:jc w:val="center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</w:t>
            </w:r>
          </w:p>
          <w:p>
            <w:pPr>
              <w:pStyle w:val="Normal"/>
              <w:spacing w:lineRule="auto" w:line="228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районов Ульяновской области в целях финансового обеспечения осуществления государственных полномочий по расчёту и предоставлению дотаций на выравнивание бюджетной обеспеченности бюджетам городских, сельских поселений </w:t>
              <w:br/>
              <w:t>Ульяновской области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25,4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35,5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3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410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898,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898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16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25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2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841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939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93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1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40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4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75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34,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3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17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56,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5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543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787,5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78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32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433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43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29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27,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2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41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83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8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69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63,2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6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52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27,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2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39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46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46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9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02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0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43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62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6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95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11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1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23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75,8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7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095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557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55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242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203,8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220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215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858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85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05313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22870,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22870,6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Распределение субвенций из областного бюджета Ульяновской области бюджетам муниципальных образований Ульяновской области</w:t>
              <w:br/>
              <w:t xml:space="preserve">в целях финансового обеспечения переданных органам местного самоуправления государственных полномочий Ульяновской области </w:t>
              <w:br/>
              <w:t xml:space="preserve">по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определению перечня должностных лиц органов местного самоуправления, уполномоченных составлять протоколы </w:t>
              <w:br/>
              <w:t>об отдельных административных правонарушениях, предусмотренных Кодексом Ульяновской области об административных правонарушениях,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422"/>
        <w:gridCol w:w="1474"/>
        <w:gridCol w:w="1417"/>
        <w:gridCol w:w="1417"/>
      </w:tblGrid>
      <w:tr>
        <w:trPr>
          <w:trHeight w:val="3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422"/>
        <w:gridCol w:w="1474"/>
        <w:gridCol w:w="1417"/>
        <w:gridCol w:w="1417"/>
      </w:tblGrid>
      <w:tr>
        <w:trPr>
          <w:tblHeader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 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5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2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,49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,49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0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Живайкинское сельское </w:t>
              <w:br/>
              <w:t>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0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Чуфаровское городское </w:t>
              <w:br/>
              <w:t>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8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8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Валгусское сельское поселение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емуш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7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73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Вальдиватское сельское </w:t>
              <w:br/>
              <w:t>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7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5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5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7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73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Анненковское сельское </w:t>
              <w:br/>
              <w:t>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8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6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61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ел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1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0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6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67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0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00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9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9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6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67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Радищевское городское </w:t>
              <w:br/>
              <w:t>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9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,8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,85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Новослободское сельское </w:t>
              <w:br/>
              <w:t>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6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2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24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Старокулаткинский район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,1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,1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3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,7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,70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мел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9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9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8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8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0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0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00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ховоозе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8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,6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,64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06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0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зер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1,5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83,0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83,0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,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,0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2,2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4,5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4,51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2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4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47,6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9"/>
        <w:gridCol w:w="4149"/>
        <w:gridCol w:w="1420"/>
        <w:gridCol w:w="1360"/>
        <w:gridCol w:w="1920"/>
      </w:tblGrid>
      <w:tr>
        <w:trPr/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Таблица 3.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районов и городских округов </w:t>
              <w:br/>
              <w:t xml:space="preserve">Ульяновской области в целях финансового обеспечения переданных органам местного самоуправления государственных полномочий Ульяновской области по организации и обеспечению деятельности муниципальных комиссий по делам несовершеннолетних </w:t>
              <w:br/>
              <w:t xml:space="preserve">и защите их прав в Ульяновской области на 2024 год </w:t>
              <w:br/>
              <w:t>и на плановый период 2025 и 2026 годов</w:t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422"/>
        <w:gridCol w:w="1531"/>
        <w:gridCol w:w="1531"/>
        <w:gridCol w:w="1531"/>
      </w:tblGrid>
      <w:tr>
        <w:trPr>
          <w:trHeight w:val="3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422"/>
        <w:gridCol w:w="1531"/>
        <w:gridCol w:w="1531"/>
        <w:gridCol w:w="1531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7,4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7,4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7,4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1770,4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1770,4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1770,4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4,6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4,6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4,6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78,6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78,6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78,6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701,9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701,9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701,9</w:t>
            </w:r>
          </w:p>
        </w:tc>
      </w:tr>
      <w:tr>
        <w:trPr>
          <w:trHeight w:val="37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4472,3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4472,3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4472,3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/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3.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районов и городских округов </w:t>
              <w:br/>
              <w:t xml:space="preserve">Ульяновской области в целях финансового обеспечения осуществления полномочий по составлению (изменению) списков кандидатов </w:t>
              <w:br/>
              <w:t xml:space="preserve">в присяжные заседатели федеральных судов общей юрисдикции </w:t>
              <w:br/>
              <w:t>в Российской Федерации на 2024 год</w:t>
              <w:br/>
              <w:t>и на плановый период 2025 и 2026 годов</w:t>
            </w:r>
          </w:p>
        </w:tc>
      </w:tr>
      <w:tr>
        <w:trPr/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09"/>
        <w:gridCol w:w="1587"/>
        <w:gridCol w:w="1587"/>
        <w:gridCol w:w="158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09"/>
        <w:gridCol w:w="1587"/>
        <w:gridCol w:w="1587"/>
        <w:gridCol w:w="1587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85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67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67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621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08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08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88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0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0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781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1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1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1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54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54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89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1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1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92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4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4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60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06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06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91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86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69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6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88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0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0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86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6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6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77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50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50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91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75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49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49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86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6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6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77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50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50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86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6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6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7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91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2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781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1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1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5,4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,13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,13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51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79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79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84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57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57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08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,19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,18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,4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6,56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6,56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6,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6,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6,7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/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3.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образований Ульяновской области </w:t>
              <w:br/>
              <w:t xml:space="preserve">в целях финансового обеспечения переданных органам местного самоуправления государственных полномочий Ульяновской области </w:t>
              <w:br/>
              <w:t>по проведению на территории Ульяновской области публичных мероприятий на 2024 год и на плановый период 2025 и 2026 годов</w:t>
            </w:r>
          </w:p>
        </w:tc>
      </w:tr>
      <w:tr>
        <w:trPr/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535"/>
        <w:gridCol w:w="1474"/>
        <w:gridCol w:w="1474"/>
        <w:gridCol w:w="141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535"/>
        <w:gridCol w:w="1474"/>
        <w:gridCol w:w="1474"/>
        <w:gridCol w:w="1417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2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2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,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8,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8,8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/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3.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Распределение субвенций </w:t>
            </w: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бюджетам муниципальных образований Ульяновской области </w:t>
              <w:br/>
              <w:t>в целях финансового обеспечения переданных полномочий</w:t>
              <w:br/>
              <w:t xml:space="preserve">по осуществлению первичного воинского учёта на 2024 год </w:t>
              <w:br/>
              <w:t>и на плановый период 2025 и 2026 годов</w:t>
            </w:r>
          </w:p>
        </w:tc>
      </w:tr>
      <w:tr>
        <w:trPr/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52"/>
        <w:gridCol w:w="1531"/>
        <w:gridCol w:w="1531"/>
        <w:gridCol w:w="1558"/>
      </w:tblGrid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52"/>
        <w:gridCol w:w="1531"/>
        <w:gridCol w:w="1531"/>
        <w:gridCol w:w="1558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2,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3,9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3,97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Лапшаурское сельское </w:t>
              <w:br/>
              <w:t>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Папузинское сельское </w:t>
              <w:br/>
              <w:t>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84,1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12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12,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Ленинское городское </w:t>
              <w:br/>
              <w:t>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3,6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6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6,7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9,4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9,4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Валгусское сельское поселение 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емуш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15,7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37,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37,1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Карсунское городское </w:t>
              <w:br/>
              <w:t>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1,2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7,7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7,7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Языковское городское </w:t>
              <w:br/>
              <w:t>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42,5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7,3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7,3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42,5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7,0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7,0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28,2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54,0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54,0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ел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5,4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80,5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80,5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1,2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7,7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7,7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1,7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4,2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4,2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2,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3,9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3,97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4,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3,6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3,6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Шмалакское сельское </w:t>
              <w:br/>
              <w:t>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2,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3,9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3,97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69,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7,9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7,9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2,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3,9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3,97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Терешанское сельское </w:t>
              <w:br/>
              <w:t>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3,3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79,7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79,7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4,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6,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6,38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мел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2,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3,9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3,97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15,2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58,1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58,11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7,0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2,8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2,86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2,1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90,0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90,07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ховоозе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35,4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45,8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45,8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3,6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,0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зерское сельское поселе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73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7017,0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7990,9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7990,99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6,7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3,1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3,11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96,7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3,1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3,11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013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994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994,1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60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en-US"/>
              </w:rPr>
              <w:t>Таблица 3.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венций </w:t>
            </w: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 xml:space="preserve">из областного бюджета Ульяновской области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финансового обеспечения переданных органам местного самоуправления государственных полномочий Ульяновской области, связанных с осуществлением опеки </w:t>
              <w:br/>
              <w:t xml:space="preserve">и попечительства в отношении несовершеннолетних, на 2024 год </w:t>
              <w:br/>
              <w:t>и на плановый период 2025 и 2026 годов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9"/>
        <w:gridCol w:w="1701"/>
        <w:gridCol w:w="1644"/>
        <w:gridCol w:w="1644"/>
      </w:tblGrid>
      <w:tr>
        <w:trPr>
          <w:trHeight w:val="4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4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6 год</w:t>
            </w:r>
          </w:p>
        </w:tc>
      </w:tr>
    </w:tbl>
    <w:p>
      <w:pPr>
        <w:pStyle w:val="Normal"/>
        <w:spacing w:lineRule="auto" w:line="120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9"/>
        <w:gridCol w:w="1701"/>
        <w:gridCol w:w="1644"/>
        <w:gridCol w:w="1644"/>
      </w:tblGrid>
      <w:tr>
        <w:trPr>
          <w:tblHeader w:val="true"/>
          <w:trHeight w:val="1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зарносызга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3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рыш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2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Вешкайм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3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Инзе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3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Карсу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3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Кузоват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3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3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елеке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2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икола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3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овомалы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3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овоспа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3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Павл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3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Радищ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3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енгиле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3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тарокулатк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3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таро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3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ур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3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Тереньгуль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3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Ульян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2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Цильн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3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Черда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2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Итого по райо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385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32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32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Димитров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7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33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3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Ново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3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Итого по горо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614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073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07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4999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4393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4393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394"/>
      </w:tblGrid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en-US"/>
              </w:rPr>
              <w:t>Таблица 3.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венций </w:t>
            </w: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 xml:space="preserve">из областного бюджета Ульяновской области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финансового обеспечения переданных органам местного самоуправления государственных полномочий Ульяновской области, связанных с осуществлением ежемесячной выплаты на содержание ребёнка опекуну (попечителю) и приёмной семье, а также по осуществлению выплаты вознаграждения, причитающегося приёмному родителю, на 2024 год </w:t>
              <w:br/>
              <w:t>и на плановый период 2025 и 2026 годов</w:t>
            </w:r>
          </w:p>
        </w:tc>
      </w:tr>
      <w:tr>
        <w:trPr/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99"/>
        <w:gridCol w:w="1701"/>
        <w:gridCol w:w="1560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6 год</w:t>
            </w:r>
          </w:p>
        </w:tc>
      </w:tr>
    </w:tbl>
    <w:p>
      <w:pPr>
        <w:pStyle w:val="Normal"/>
        <w:spacing w:lineRule="auto" w:line="120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93"/>
        <w:gridCol w:w="1701"/>
        <w:gridCol w:w="1560"/>
        <w:gridCol w:w="1701"/>
      </w:tblGrid>
      <w:tr>
        <w:trPr>
          <w:tblHeader w:val="true"/>
          <w:trHeight w:val="3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зарносызга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51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30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437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рыш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788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426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4585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Вешкайм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65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380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2482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Инзе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41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50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6182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Карсу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91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783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315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Кузоват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25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669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2830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81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200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508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елеке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270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891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1024,2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икола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993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534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2852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овомалы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37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100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8432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овоспа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928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51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7235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Павл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36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00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571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Радищ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08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36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5930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енгиле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66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82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208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тарокулатк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62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012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2039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таро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505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354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1487,2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ур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090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77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7837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Тереньгуль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01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05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093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Ульян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042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824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7728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Цильн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669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01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0182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Черда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649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39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054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Итого по райо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46309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43399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585021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Димитров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517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875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93673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3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Ново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935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59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865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.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7870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6285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3339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Итого по горо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26323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2402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308879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72632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674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893900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  <w:lang w:val="en-US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  <w:lang w:val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134"/>
        <w:gridCol w:w="4677"/>
      </w:tblGrid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en-US"/>
              </w:rPr>
              <w:t>Таблица 3.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венций </w:t>
            </w: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 xml:space="preserve">из областного бюджета Ульяновской области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финансового обеспечения переданных органам местного самоуправления государственных полномочий Ульяновской области, связанных с осуществлением ежемесячной денежной выплаты детям-сиротам и детям, оставшимся без попечения родителей, а также лицам из числа детей-сирот и детей, оставшихся без попечения родителей, обучающимся в муниципальных образовательных учреждениях, на обеспечение проезда на городском, пригородном, </w:t>
              <w:br/>
              <w:t>в сельской местности на внутрирайонном транспорте (кроме такси),</w:t>
              <w:br/>
              <w:t xml:space="preserve">а также проезда один раз в год к месту жительства и обратно </w:t>
              <w:br/>
              <w:t xml:space="preserve">к месту учёбы, на 2024 год и на плановый период </w:t>
              <w:br/>
              <w:t>2025 и 2026 годов</w:t>
            </w:r>
          </w:p>
        </w:tc>
      </w:tr>
      <w:tr>
        <w:trPr/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color w:val="FF0000"/>
          <w:sz w:val="2"/>
          <w:szCs w:val="2"/>
        </w:rPr>
      </w:pPr>
      <w:r>
        <w:rPr>
          <w:rFonts w:cs="PT Astra Serif" w:ascii="PT Astra Serif" w:hAnsi="PT Astra Serif"/>
          <w:color w:val="FF0000"/>
          <w:sz w:val="2"/>
          <w:szCs w:val="2"/>
        </w:rPr>
      </w:r>
    </w:p>
    <w:tbl>
      <w:tblPr>
        <w:tblW w:w="96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42"/>
        <w:gridCol w:w="1587"/>
        <w:gridCol w:w="1587"/>
        <w:gridCol w:w="153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униципа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4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26 год</w:t>
            </w:r>
          </w:p>
        </w:tc>
      </w:tr>
    </w:tbl>
    <w:p>
      <w:pPr>
        <w:pStyle w:val="Normal"/>
        <w:spacing w:lineRule="auto" w:line="120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253"/>
        <w:gridCol w:w="1587"/>
        <w:gridCol w:w="1587"/>
        <w:gridCol w:w="1531"/>
      </w:tblGrid>
      <w:tr>
        <w:trPr>
          <w:tblHeader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зарносызга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31,1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66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66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рыш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47,1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05,4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05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Вешкайм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11,1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69,4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69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Инзе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94,9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3,2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3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Карсу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58,8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17,1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17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Кузоватов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24,3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82,6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82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ай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27,6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85,9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85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елекес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048,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006,8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006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иколаев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51,9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10,2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810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овомалыкли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98,1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56,4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56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овоспас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54,0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12,3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12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Павлов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9,3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7,6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7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Радищев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45,6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03,9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03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енгилеев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45,6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03,9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03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тарокулатки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94,9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53,2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53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таромай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89,8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48,1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48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ур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75,2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33,5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33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Тереньгуль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62,1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0,4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0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Ульянов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24,3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82,6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82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Цильни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94,6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52,0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52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Чердаклинский район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54,0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12,3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12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Итого по районам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9862,8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9053,5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9053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Димитровград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97,2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55,5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55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Новоульяновск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2,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0,8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00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. Ульяновск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013,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904,0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904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Итого по городам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7353,2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7160,3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7160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17216,0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16213,8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16213,8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венций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финансового обеспечения расходных обязательств, связанных с организацией мероприятий </w:t>
              <w:br/>
              <w:t xml:space="preserve">при осуществлении деятельности по обращению с животными </w:t>
              <w:br/>
              <w:t>без владельцев,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912"/>
        <w:gridCol w:w="1701"/>
        <w:gridCol w:w="1701"/>
        <w:gridCol w:w="170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912"/>
        <w:gridCol w:w="1701"/>
        <w:gridCol w:w="1701"/>
        <w:gridCol w:w="1701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8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9,1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,2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8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5,8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,8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,5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,5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4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,1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1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2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4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,4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,1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,8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,6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,1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,2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,2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,7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,2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,9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,2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64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47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32,0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6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1,8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8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90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8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84,7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35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65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81,3</w:t>
            </w:r>
          </w:p>
        </w:tc>
      </w:tr>
      <w:tr>
        <w:trPr>
          <w:trHeight w:val="374" w:hRule="atLeast"/>
        </w:trPr>
        <w:tc>
          <w:tcPr>
            <w:tcW w:w="66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13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313,3</w:t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/>
        <w:tc>
          <w:tcPr>
            <w:tcW w:w="9694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3.11</w:t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из областного бюджета Ульяновской области бюджетам муниципальных районов Ульяновской области в целях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финансового обеспечения расходных обязательств, связанных</w:t>
              <w:br/>
              <w:t>с о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существлением переданных органам государственной власти субъектов Российской Федерации в соответствии с </w:t>
            </w:r>
            <w:hyperlink r:id="rId18">
              <w:r>
                <w:rPr>
                  <w:rStyle w:val="InternetLink"/>
                  <w:rFonts w:cs="PT Astra Serif" w:ascii="PT Astra Serif" w:hAnsi="PT Astra Serif"/>
                  <w:b/>
                  <w:sz w:val="28"/>
                  <w:szCs w:val="28"/>
                </w:rPr>
                <w:t>пунктом 1 статьи 4</w:t>
              </w:r>
            </w:hyperlink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Федерального закона от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15 ноября 1997 года № 143-ФЗ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«Об актах гражданского состояния» полномочий Российской Федерации </w:t>
              <w:br/>
              <w:t xml:space="preserve">на государственную регистрацию актов гражданского состояния, 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120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49"/>
      </w:tblGrid>
      <w:tr>
        <w:trPr>
          <w:tblHeader w:val="true"/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0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49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3" w:right="-97" w:hanging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32,8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32,8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32,8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32,8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32,8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32,8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32,8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32,8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32,8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32,8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32,8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32,8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32,8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32,8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32,8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32,8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32,8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32,8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4,6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32,8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32,8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32,8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ind w:left="-93" w:right="-97" w:hanging="0"/>
              <w:jc w:val="center"/>
              <w:rPr>
                <w:rFonts w:ascii="PT Astra Serif" w:hAnsi="PT Astra Serif" w:eastAsia="Calibri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0827,4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0827,4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0827,44</w:t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районов и городских округов </w:t>
              <w:br/>
              <w:t>Ульяновской области в целях финансового обеспечения расходных обязательств, направленны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на осуществление переданных органам местного самоуправления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государственных полномочий </w:t>
              <w:br/>
              <w:t>Ульяновской области по хранению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комплектованию, учёту </w:t>
              <w:br/>
              <w:t>и использованию архивных документов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относящихся к государственной собственности Ульяновско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области и находящихся на территориях муниципальных районов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,</w:t>
              <w:br/>
              <w:t>на 2024 год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и на плановый период 2025 и 2026 годов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5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9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8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2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7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9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6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4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6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9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3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6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8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8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5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9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0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9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22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432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64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5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46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688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915,1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районов и городских округов </w:t>
              <w:br/>
              <w:t xml:space="preserve">Ульяновской области в целях финансового обеспечения расходных обязательств, направленных на осуществление переданных органам местного самоуправления государственных полномочий </w:t>
              <w:br/>
              <w:t>Ульяновской области по предоставлению мер социальной поддержки молодым специалистам, поступившим на работу в муниципальные учреждения, осуществляющие в качестве основного (уставного) вида деятельности деятельность в сфере культуры или архивного дела,</w:t>
              <w:br/>
              <w:t>на 2024 год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2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86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5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3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8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38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2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0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24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78,8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 xml:space="preserve">Распределение субвенций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Arial" w:ascii="PT Astra Serif" w:hAnsi="PT Astra Serif"/>
                <w:b/>
                <w:sz w:val="28"/>
                <w:szCs w:val="28"/>
              </w:rPr>
              <w:t xml:space="preserve">бюджетам городских округов Ульяновской области в целях </w:t>
              <w:br/>
              <w:t xml:space="preserve">финансового обеспечения расходных обязательств, направленных </w:t>
              <w:br/>
              <w:t xml:space="preserve">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, поступившим </w:t>
              <w:br/>
              <w:t xml:space="preserve">на работу в муниципальные учреждения, осуществляющие в качестве основного (уставного) вида деятельности деятельность в сфере физической культуры и спорта, на 2024 год и на плановый период </w:t>
              <w:br/>
              <w:t>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. 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. Димитровград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. 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. Ульяновск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3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36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36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районов и городских округов </w:t>
              <w:br/>
              <w:t>Ульяновской области в целях финансового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обеспечения расходного обязательства, связанного с установлением нормативов потребления населением твёрдого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топлива,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на 2024 год и на плановый период </w:t>
              <w:br/>
              <w:t>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0. 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3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34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34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районов и городских округов </w:t>
              <w:br/>
              <w:t xml:space="preserve">Ульяновской области в целях финансового обеспечения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, на 2024 год и на плановый период </w:t>
              <w:br/>
              <w:t>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5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4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3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5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2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6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62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6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9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7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1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6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2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5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 022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0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4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7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36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50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358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19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04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5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5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3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44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3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68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344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30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218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9702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498,8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Распределение субвенций </w:t>
            </w:r>
            <w:r>
              <w:rPr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2024 год и на плановый период </w:t>
              <w:br/>
              <w:t>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5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85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0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69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676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94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33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78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93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89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292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5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59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019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71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19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012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34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82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530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59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84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9014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83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8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908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256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88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495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576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345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956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48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90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025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04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04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775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00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98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221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09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15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511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54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55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123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42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51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660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429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35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145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73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10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796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836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27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484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2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82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478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120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6088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47897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59968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250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3861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000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41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934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47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4380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73389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6907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61273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897186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26354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77361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45083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623513,2</w:t>
            </w:r>
          </w:p>
        </w:tc>
      </w:tr>
    </w:tbl>
    <w:p>
      <w:pPr>
        <w:sectPr>
          <w:headerReference w:type="default" r:id="rId2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rFonts w:cs="Times New Roman"/>
                <w:szCs w:val="28"/>
              </w:rPr>
              <w:t xml:space="preserve">Распределение субвенций </w:t>
            </w:r>
            <w:r>
              <w:rPr>
                <w:rFonts w:cs="Times New Roman"/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Times New Roman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финансового обеспечения переданных органам местного самоуправления государственных полномочий Ульяновской области по осуществлению ежемесячной доплаты </w:t>
              <w:br/>
              <w:t>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</w:t>
              <w:br/>
              <w:t xml:space="preserve">в указанных общеобразовательных организациях штатные должности, предусмотренные квалификационными справочниками </w:t>
              <w:br/>
              <w:t xml:space="preserve">или профессиональными стандартами, на 2024 год </w:t>
              <w:br/>
              <w:t>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0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5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51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51,5</w:t>
            </w:r>
          </w:p>
        </w:tc>
      </w:tr>
    </w:tbl>
    <w:p>
      <w:pPr>
        <w:sectPr>
          <w:headerReference w:type="default" r:id="rId2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1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</w:t>
            </w:r>
            <w:r>
              <w:rPr>
                <w:rFonts w:cs="Calibri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финансового обеспечения переданных органам местного самоуправления государственных полномочий Ульяновской области по предоставлению бесплатно специальных учебников и учебных пособий, иной учебной литературы, а также </w:t>
              <w:br/>
              <w:t xml:space="preserve">услуг сурдопереводчиков и тифлосурдопереводчиков при получении обучающимися с ограниченными возможностями здоровья образования </w:t>
              <w:br/>
              <w:t xml:space="preserve">в муниципальных образовательных организациях на 2024 год </w:t>
              <w:br/>
              <w:t>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7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8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5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1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0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2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5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8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6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6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8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3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1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7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5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4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9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7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9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4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9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14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19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7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7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6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0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91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0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08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370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81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98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1511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00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rFonts w:cs="Times New Roman"/>
                <w:szCs w:val="28"/>
              </w:rPr>
              <w:t xml:space="preserve">Распределение субвенций </w:t>
            </w:r>
            <w:r>
              <w:rPr>
                <w:rFonts w:cs="Times New Roman"/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Times New Roman"/>
                <w:szCs w:val="28"/>
              </w:rPr>
              <w:t xml:space="preserve">бюджетам муниципальных районов и городских округов </w:t>
              <w:br/>
              <w:t>Ульяновской области в целях финансового обеспечения осуществления государственных полномочий по выплате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 на территории Ульяновской области, компенсации затрат</w:t>
              <w:br/>
              <w:t xml:space="preserve">в связи с обеспечением получения такого образования на 2024 год </w:t>
              <w:br/>
              <w:t>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5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5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8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58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0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3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7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56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4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0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333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38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79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591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591,3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венций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финансового обеспечения </w:t>
              <w:br/>
              <w:t xml:space="preserve">осуществления государственных полномочий Ульяновской области, связанных с организацией и обеспечением получения педагогическими работниками муниципальных образовательных организаций не реже </w:t>
              <w:br/>
              <w:t>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,</w:t>
              <w:br/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3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3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6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5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0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0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4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1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8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2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5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924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5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1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0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0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52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28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514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41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43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439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874,1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венций из областного бюджета Ульяновской области бюджетам муниципальных районов и городских округов </w:t>
              <w:br/>
              <w:t xml:space="preserve">Ульяновской области в целях финансового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</w:t>
              <w:br/>
              <w:t xml:space="preserve">в муниципальных общеобразовательных организациях </w:t>
              <w:br/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3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017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77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018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1918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303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222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2070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143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061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9174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726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042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618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847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97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456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443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28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788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31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697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7524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681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759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2608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27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95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5280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92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651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9461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232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53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336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70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21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901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47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79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1095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099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4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746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70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92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8403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57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83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673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298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854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894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670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926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3549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7529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076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5165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877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061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6161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9962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07985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35284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61350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282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1194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655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00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103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252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891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67611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7520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36874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68390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94427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44859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036757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557785,6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rFonts w:cs="Times New Roman"/>
                <w:szCs w:val="28"/>
              </w:rPr>
              <w:t xml:space="preserve">Распределение субвенций </w:t>
            </w:r>
            <w:r>
              <w:rPr>
                <w:rFonts w:cs="Times New Roman"/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Times New Roman"/>
                <w:szCs w:val="28"/>
              </w:rPr>
              <w:t xml:space="preserve">бюджетам муниципальных районов и городских округов </w:t>
              <w:br/>
              <w:t>Ульяновской области в целях финансового обеспечения переданных органам местного самоуправления государственных полномочий Ульяновской области, связанных с осуществлением единовременных денежных выплат педагогическим работникам муниципальных образовательных организаций, реализующих образовательную программу дошкольного образования, имеющим статус молодых специалистов (за исключением педагогических работников, работающих и проживающих в сельских населённых пунктах, рабочих посёлках (посёлках городского типа) Ульяновской области), на 2024 год</w:t>
              <w:br/>
              <w:t>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0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8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22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46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4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35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6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55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582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50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94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004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743,6</w:t>
            </w:r>
          </w:p>
        </w:tc>
      </w:tr>
    </w:tbl>
    <w:p>
      <w:pPr>
        <w:sectPr>
          <w:headerReference w:type="default" r:id="rId2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Распределение субвенций </w:t>
            </w:r>
            <w:r>
              <w:rPr>
                <w:rFonts w:cs="Calibri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>Ульяновской области в целях финансового обеспечения осуществления переданных органам местного самоуправления государственных полномочий Ульяновской области по предоставлению родителям (законным представителям) детей, посещающих муниципальные</w:t>
              <w:br/>
              <w:t xml:space="preserve">и частные образовательные организации, реализующие образовательную программу дошкольного образования, компенсации части </w:t>
              <w:br/>
              <w:t xml:space="preserve">внесённой в соответствующие образовательные организации родительской платы за присмотр и уход за детьми </w:t>
              <w:br/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5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6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6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5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42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8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74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1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0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5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5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0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5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4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5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8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1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4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8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8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3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9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7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2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6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6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6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3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08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3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6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4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2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96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5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945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2476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94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29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414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7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2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3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73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50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99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054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7008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705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9484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00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венций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 xml:space="preserve">Ульяновской области в целях финансового обеспечения переданных органам местного самоуправления государственных полномочий Ульяновской области, связанных с осуществлением обучающимся </w:t>
              <w:br/>
              <w:t xml:space="preserve">10-х (11-х) и 11-х (12-х) классов муниципальных общеобразовательных организаций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ежемесячных денежных выплат, на 2024 год </w:t>
              <w:br/>
              <w:t>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8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0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6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9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9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8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2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90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17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0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8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7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71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45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284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9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36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457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000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sz w:val="28"/>
          <w:szCs w:val="28"/>
          <w:highlight w:val="cyan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.2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венций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з областного бюджета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юджетам муниципальных районов и городских округов </w:t>
              <w:br/>
              <w:t>Ульяновской области в целях финансового обеспечения осуществления государственных полномочий Ульяновской области по организации</w:t>
              <w:br/>
              <w:t>и обеспечению оздоровления детей и обеспечению отдыха детей, обучающихся в общеобразовательных организациях, в том числе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</w:t>
              <w:br/>
              <w:t>в каникулярное время (с дневным пребыванием), детских лагерях труда и отдыха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8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0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4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94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8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1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4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5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8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7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8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9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6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45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2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9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2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3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0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5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1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0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2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1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1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8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64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2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1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1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55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0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2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14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2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0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0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2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21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2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546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224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513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45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02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2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2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1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696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50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1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648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775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86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1948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Heading2"/>
        <w:spacing w:before="0" w:after="0"/>
        <w:jc w:val="center"/>
        <w:rPr>
          <w:rFonts w:ascii="PT Astra Serif" w:hAnsi="PT Astra Serif" w:cs="PT Astra Serif"/>
          <w:i w:val="false"/>
          <w:i w:val="false"/>
        </w:rPr>
      </w:pPr>
      <w:r>
        <w:rPr>
          <w:rFonts w:cs="PT Astra Serif" w:ascii="PT Astra Serif" w:hAnsi="PT Astra Serif"/>
          <w:i w:val="false"/>
        </w:rPr>
        <w:t>4. Иные межбюджетные трансферты местным бюджетам</w:t>
      </w:r>
    </w:p>
    <w:p>
      <w:pPr>
        <w:pStyle w:val="Normal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394"/>
      </w:tblGrid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en-US"/>
              </w:rPr>
              <w:t>Таблица 4.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иных межбюджетных трансфертов </w:t>
            </w: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 xml:space="preserve">из областного бюджета Ульяновской области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бюджетам муниципальных районов </w:t>
              <w:br/>
              <w:t xml:space="preserve">Ульяновской области в целях финансового обеспечения расходных обязательств, связанных с приобретением автомобилей для организации и осуществления мероприятий по работе с семьями, имеющими детей, </w:t>
              <w:br/>
              <w:t>на 2024 год</w:t>
            </w:r>
          </w:p>
        </w:tc>
      </w:tr>
      <w:tr>
        <w:trPr/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spacing w:lineRule="auto" w:line="120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"/>
        <w:gridCol w:w="5794"/>
        <w:gridCol w:w="323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муниципального образован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зарносызганский район</w:t>
            </w:r>
          </w:p>
        </w:tc>
        <w:tc>
          <w:tcPr>
            <w:tcW w:w="3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00,0</w:t>
            </w:r>
          </w:p>
        </w:tc>
      </w:tr>
      <w:tr>
        <w:trPr>
          <w:trHeight w:val="374" w:hRule="atLeast"/>
        </w:trPr>
        <w:tc>
          <w:tcPr>
            <w:tcW w:w="60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Новомалыклинский район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00,0</w:t>
            </w:r>
          </w:p>
        </w:tc>
      </w:tr>
      <w:tr>
        <w:trPr>
          <w:trHeight w:val="374" w:hRule="atLeast"/>
        </w:trPr>
        <w:tc>
          <w:tcPr>
            <w:tcW w:w="60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Павловский район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00,0</w:t>
            </w:r>
          </w:p>
        </w:tc>
      </w:tr>
      <w:tr>
        <w:trPr>
          <w:trHeight w:val="374" w:hRule="atLeast"/>
        </w:trPr>
        <w:tc>
          <w:tcPr>
            <w:tcW w:w="60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Радищевский район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00,0</w:t>
            </w:r>
          </w:p>
        </w:tc>
      </w:tr>
      <w:tr>
        <w:trPr>
          <w:trHeight w:val="374" w:hRule="atLeast"/>
        </w:trPr>
        <w:tc>
          <w:tcPr>
            <w:tcW w:w="60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тарокулаткинский район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00,0</w:t>
            </w:r>
          </w:p>
        </w:tc>
      </w:tr>
      <w:tr>
        <w:trPr>
          <w:trHeight w:val="374" w:hRule="atLeast"/>
        </w:trPr>
        <w:tc>
          <w:tcPr>
            <w:tcW w:w="60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Сурский район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00,0</w:t>
            </w:r>
          </w:p>
        </w:tc>
      </w:tr>
      <w:tr>
        <w:trPr>
          <w:trHeight w:val="374" w:hRule="atLeast"/>
        </w:trPr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3600,0</w:t>
            </w:r>
          </w:p>
        </w:tc>
      </w:tr>
    </w:tbl>
    <w:p>
      <w:pPr>
        <w:sectPr>
          <w:headerReference w:type="default" r:id="rId2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"/>
        <w:gridCol w:w="3816"/>
        <w:gridCol w:w="869"/>
        <w:gridCol w:w="879"/>
        <w:gridCol w:w="1743"/>
        <w:gridCol w:w="1686"/>
      </w:tblGrid>
      <w:tr>
        <w:trPr>
          <w:trHeight w:val="157" w:hRule="atLeast"/>
        </w:trPr>
        <w:tc>
          <w:tcPr>
            <w:tcW w:w="9728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.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28" w:type="dxa"/>
            <w:gridSpan w:val="7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Распределение иных межбюджетных трансфертов из областного бюджета Ульяновской области бюджетам муниципальных районов </w:t>
              <w:br/>
              <w:t>и городских округов Ульяновской области в целях финансового обеспечения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<w:br/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8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8,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8,5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03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03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03,7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14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14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14,3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14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14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14,3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53,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53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53,2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50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50,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50,6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2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2,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2,1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67,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67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67,4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89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89,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89,5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5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5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5,3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7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7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7,3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3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3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3,7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4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4,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4,8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2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2,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2,1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1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1,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1,6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3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3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3,7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4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4,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4,8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1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1,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1,1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4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4,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4,8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50,5115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50,5115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50,51153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3453,3115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3453,3115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3453,31153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20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20,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20,6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7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7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7,3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643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643,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643,1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1661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1661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1661,0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5114,3115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5114,3115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5114,31153</w:t>
            </w:r>
          </w:p>
        </w:tc>
      </w:tr>
    </w:tbl>
    <w:p>
      <w:pPr>
        <w:sectPr>
          <w:headerReference w:type="default" r:id="rId2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.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ConsPlusTitl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Распределение иных межбюджетных трансфертов </w:t>
            </w:r>
            <w:r>
              <w:rPr>
                <w:bCs/>
                <w:szCs w:val="28"/>
              </w:rPr>
              <w:t xml:space="preserve">из областного бюджета Ульяновской области </w:t>
            </w:r>
            <w:r>
              <w:rPr>
                <w:szCs w:val="28"/>
              </w:rPr>
              <w:t xml:space="preserve">бюджетам муниципальных районов </w:t>
              <w:br/>
              <w:t>и городских округов Ульяновской области в целях финансового обеспечения предоставления ежемесячного денежного вознаграждения</w:t>
              <w:br/>
              <w:t>за классное руководство педагогическим работникам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на 2024 год и на плановый период</w:t>
              <w:br/>
              <w:t>2025 и 2026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6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65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6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4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42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4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7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77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7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42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420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42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8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83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8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8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83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8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74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749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749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9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95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9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6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61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6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3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37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3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4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43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4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3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33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3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8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87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8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3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3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3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3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37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3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9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99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9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68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68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6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7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74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7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56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561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56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53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53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53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7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76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7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506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506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506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32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325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32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7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74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7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787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787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787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6078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6078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607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113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1139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1139,3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4.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Распределение иных межбюджетных трансфертов из областного бюджета Ульяновской области бюджетам городских поселений </w:t>
              <w:br/>
              <w:t>Ульяновской области в целях финансового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обеспечения расходных обязательств, связанных с реализаци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проектов создания комфортной городской среды в малых города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и исторических поселениях – победителях Всероссийского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конкурса лучших проектов создания комфортной городско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среды, на 2024 год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4817"/>
        <w:gridCol w:w="411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4817"/>
        <w:gridCol w:w="4110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817" w:type="dxa"/>
            <w:tcBorders>
              <w:top w:val="single" w:sz="4" w:space="0" w:color="000000"/>
            </w:tcBorders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4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803,60</w:t>
            </w:r>
          </w:p>
        </w:tc>
      </w:tr>
      <w:tr>
        <w:trPr>
          <w:trHeight w:val="374" w:hRule="atLeast"/>
        </w:trPr>
        <w:tc>
          <w:tcPr>
            <w:tcW w:w="70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4817" w:type="dxa"/>
            <w:tcBorders/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803,60</w:t>
            </w:r>
          </w:p>
        </w:tc>
      </w:tr>
      <w:tr>
        <w:trPr>
          <w:trHeight w:val="374" w:hRule="atLeast"/>
        </w:trPr>
        <w:tc>
          <w:tcPr>
            <w:tcW w:w="70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817" w:type="dxa"/>
            <w:tcBorders/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384,00</w:t>
            </w:r>
          </w:p>
        </w:tc>
      </w:tr>
      <w:tr>
        <w:trPr>
          <w:trHeight w:val="374" w:hRule="atLeast"/>
        </w:trPr>
        <w:tc>
          <w:tcPr>
            <w:tcW w:w="70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4817" w:type="dxa"/>
            <w:tcBorders/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384,00</w:t>
            </w:r>
          </w:p>
        </w:tc>
      </w:tr>
      <w:tr>
        <w:trPr>
          <w:trHeight w:val="374" w:hRule="atLeast"/>
        </w:trPr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38187,6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4.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Распределение иных межбюджетных трансфертов из областного бюджета Ульяновской области бюджетам городских округов Ульяновской области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>в целях финансового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8"/>
                <w:szCs w:val="28"/>
              </w:rPr>
              <w:t xml:space="preserve">обеспечения расходных обязательств, связанных </w:t>
              <w:br/>
              <w:t>с реализацией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мероприятий, </w:t>
            </w:r>
            <w:r>
              <w:rPr>
                <w:rFonts w:cs="Calibri" w:ascii="PT Astra Serif" w:hAnsi="PT Astra Serif"/>
                <w:b/>
                <w:sz w:val="28"/>
                <w:szCs w:val="28"/>
              </w:rPr>
              <w:t xml:space="preserve">направленных на развитие инфраструктуры дорожного хозяйства, за счёт средств резервного фонда Правительства Российской Федерации </w:t>
            </w: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на 2024 год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4817"/>
        <w:gridCol w:w="411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4817"/>
        <w:gridCol w:w="4110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817" w:type="dxa"/>
            <w:tcBorders>
              <w:top w:val="single" w:sz="4" w:space="0" w:color="000000"/>
            </w:tcBorders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4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5767,3</w:t>
            </w:r>
          </w:p>
        </w:tc>
      </w:tr>
      <w:tr>
        <w:trPr>
          <w:trHeight w:val="374" w:hRule="atLeast"/>
        </w:trPr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ind w:left="139" w:hanging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65767,3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__________</w:t>
      </w:r>
    </w:p>
    <w:sectPr>
      <w:headerReference w:type="default" r:id="rId2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1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5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7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9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51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8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83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1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9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04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06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09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4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6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8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6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9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Style17">
    <w:name w:val="Посещённая гиперссылка"/>
    <w:qFormat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40"/>
    </w:pPr>
    <w:rPr>
      <w:rFonts w:ascii="PT Astra Serif" w:hAnsi="PT Astra Serif" w:cs="Noto Sans Devanagari;Times New Roman"/>
      <w:color w:val="00000A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PT Astra Serif" w:hAnsi="PT Astra Serif" w:eastAsia="Times New Roman" w:cs="PT Astra Serif"/>
      <w:b/>
      <w:color w:val="auto"/>
      <w:sz w:val="28"/>
      <w:szCs w:val="20"/>
      <w:lang w:val="ru-RU" w:bidi="ar-SA" w:eastAsia="zh-CN"/>
    </w:rPr>
  </w:style>
  <w:style w:type="paragraph" w:styleId="11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color w:val="00000A"/>
      <w:sz w:val="22"/>
      <w:szCs w:val="22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shd w:fill="B8CCE4" w:val="clear"/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HEADERTEXT">
    <w:name w:val=".HEADERTEXT"/>
    <w:qFormat/>
    <w:pPr>
      <w:widowControl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Index1">
    <w:name w:val="Index 1"/>
    <w:basedOn w:val="Normal"/>
    <w:next w:val="Normal"/>
    <w:pPr>
      <w:suppressAutoHyphens w:val="true"/>
      <w:ind w:left="220" w:hanging="220"/>
    </w:pPr>
    <w:rPr>
      <w:rFonts w:ascii="Calibri" w:hAnsi="Calibri" w:cs="Calibri"/>
      <w:color w:val="00000A"/>
      <w:sz w:val="22"/>
      <w:szCs w:val="22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76" w:before="0" w:after="200"/>
    </w:pPr>
    <w:rPr>
      <w:rFonts w:ascii="PT Astra Serif" w:hAnsi="PT Astra Serif" w:cs="Noto Sans Devanagari;Times New Roman"/>
      <w:color w:val="00000A"/>
      <w:sz w:val="22"/>
      <w:szCs w:val="22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PT Astra Serif" w:hAnsi="PT Astra Serif" w:eastAsia="Tahoma" w:cs="Noto Sans Devanagari;Times New Roman"/>
      <w:color w:val="00000A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PT Astra Serif" w:hAnsi="PT Astra Serif" w:cs="Noto Sans Devanagari;Times New Roman"/>
      <w:i/>
      <w:iCs/>
      <w:color w:val="00000A"/>
      <w:sz w:val="24"/>
      <w:szCs w:val="24"/>
    </w:rPr>
  </w:style>
  <w:style w:type="paragraph" w:styleId="Style24">
    <w:name w:val="Колонтитул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23">
    <w:name w:val="Верхний колонтитул2"/>
    <w:basedOn w:val="Style24"/>
    <w:qFormat/>
    <w:pPr/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yperlink" Target="consultantplus://offline/ref=66AF5C8291C1D33602786B690EA160824150771F814407737E1A069B32CB4D6ECC0C7745C3571FE8BElFF" TargetMode="Externa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4:44:00Z</dcterms:created>
  <dc:creator>Пользователь</dc:creator>
  <dc:description/>
  <cp:keywords/>
  <dc:language>en-US</dc:language>
  <cp:lastModifiedBy>Макеева Мария Юрьевна</cp:lastModifiedBy>
  <cp:lastPrinted>2023-10-20T12:23:00Z</cp:lastPrinted>
  <dcterms:modified xsi:type="dcterms:W3CDTF">2023-10-20T08:23:00Z</dcterms:modified>
  <cp:revision>487</cp:revision>
  <dc:subject/>
  <dc:title>ПРИЛОЖЕНИЕ 13</dc:title>
</cp:coreProperties>
</file>